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2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Toponimo: _______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</w:t>
            </w:r>
            <w:r>
              <w:rPr>
                <w:b/>
                <w:color w:val="FF0000"/>
              </w:rPr>
              <w:t xml:space="preserve"> comunale di Sant’Appiano </w:t>
            </w:r>
            <w:r>
              <w:rPr>
                <w:b/>
              </w:rPr>
              <w:t>_</w:t>
            </w:r>
            <w:r>
              <w:rPr/>
              <w:t>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4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15 porz.  </w:t>
            </w:r>
            <w:r>
              <w:rPr/>
              <w:t>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68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48155</wp:posOffset>
                      </wp:positionV>
                      <wp:extent cx="3206115" cy="17310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115" cy="173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2150" cy="17259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173" t="13575" r="39351" b="206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0" cy="172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45pt;height:136.3pt;mso-wrap-distance-left:9.05pt;mso-wrap-distance-right:9.05pt;mso-wrap-distance-top:0pt;mso-wrap-distance-bottom:0pt;margin-top:-137.6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17259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173" t="13575" r="39351" b="206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72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602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02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pioppi, cedri  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 xml:space="preserve">cipressi  </w:t>
            </w:r>
            <w:r>
              <w:rPr/>
              <w:t>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, oggi abitazione con grigliati e persiane; giardino </w:t>
            </w:r>
            <w:r>
              <w:rPr>
                <w:smallCaps/>
              </w:rPr>
              <w:t xml:space="preserve">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2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3340" cy="43091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340" cy="4309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8555" cy="42164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8555" cy="421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pt;height:339.3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8555" cy="42164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8555" cy="421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6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3-30T11:03:00Z</cp:lastPrinted>
  <dcterms:modified xsi:type="dcterms:W3CDTF">2004-11-25T10:52:00Z</dcterms:modified>
  <cp:revision>71</cp:revision>
  <dc:subject/>
  <dc:title>COMUNE DI  </dc:title>
</cp:coreProperties>
</file>